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EMA 8.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L PERÍODO DE ENTREGUERRAS (1919-1939)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estión general para todo el tema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i/>
          <w:u w:val="single"/>
        </w:rPr>
        <w:t>- Realiza un esquema con el texto de la página 190. Es un buen resumen de la situación Global.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La revolución rus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Causas de la revolución rusa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Económicas: estructurales, atraso económico, concentración de la propiedad en pocas manos igual   o mas campesinos sin tierra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Económicas inmediatas, guerras, hambres y muertes. Epidemia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Sociales: estructurales .tensiones sociales en el campo, escaso proletariado pero activo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Sociales inmediatas: Tensión social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Políticas: estructurales, autocracia monarquía absoluta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Políticas: inmediatas, tensión políti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Diferencia las dos revoluciones de 1917. Recuerda que la primera es de carácter</w:t>
      </w:r>
    </w:p>
    <w:p>
      <w:pPr>
        <w:pStyle w:val="Normal"/>
        <w:autoSpaceDE w:val="false"/>
        <w:rPr/>
      </w:pPr>
      <w:r>
        <w:rPr/>
        <w:t>liberal-burgués y la segunda, socialista.</w:t>
      </w:r>
    </w:p>
    <w:p>
      <w:pPr>
        <w:pStyle w:val="Normal"/>
        <w:autoSpaceDE w:val="false"/>
        <w:rPr/>
      </w:pPr>
      <w:r>
        <w:rPr/>
        <w:t>La primera revolución de carácter liberal burgués garantiza la propiedad privada.</w:t>
      </w:r>
    </w:p>
    <w:p>
      <w:pPr>
        <w:pStyle w:val="Normal"/>
        <w:autoSpaceDE w:val="false"/>
        <w:rPr/>
      </w:pPr>
      <w:r>
        <w:rPr/>
        <w:t>La segunda revolución de carácter socialista  los bolcheviques ocuparon el pod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 xml:space="preserve">- Señala el papel de estos personajes: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Nicolás II, el zar que reinaba en Rusia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Lenin, Los bolcheviques ocuparon el poder derrocando al gobierno provisional kerensky. Con la ayuda de la guardia roja y marineros de la flota del báltico, asaltaron el palacio de invierno, sede del gobierno, detuvieron al gobierno y establecieron el primer gobierno comunista presidido por Lenin, fundador del partido bolchevique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Trotsky. Junto con stalin es otro de los líderes de la devolución, funda el ejército rojo, stalin es su enemi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 xml:space="preserve">- Explica los siguientes conceptos: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u w:val="single"/>
        </w:rPr>
        <w:t>Bolchevique</w:t>
      </w:r>
      <w:r>
        <w:rPr/>
        <w:t>- socialdemócratas marxistas radical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u w:val="single"/>
        </w:rPr>
        <w:t>Soviet</w:t>
      </w:r>
      <w:r>
        <w:rPr/>
        <w:t xml:space="preserve">- obreros, campesinos que formaron por su parte células donde se reunían sus representantes. Los más activos fueron los de las grandes ciudades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u w:val="single"/>
        </w:rPr>
        <w:t>PCUS</w:t>
      </w:r>
      <w:r>
        <w:rPr/>
        <w:t>- partido comunista de la unión soviétic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i/>
          <w:u w:val="single"/>
        </w:rPr>
        <w:t>URSS</w:t>
      </w:r>
      <w:r>
        <w:rPr/>
        <w:t>- Unión de republicas socialistas soviética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La URSS de Stalin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Explica las características fundamentales del estalinism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colectivización e tierras, fabricas, bancos,… las tierras se organizaron en granjas colectivas dirigidas por campesinos o en granjas del Estad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creación de grandes empresas industriales siderometalúrgicas, químicas por parte del Estad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 dirección de la economía por el Estado. Se estableció en Moscú un “Súper ministerio” que planificaba la producción agrícola e industrial para periodos de 5 años, la vida política estaba dominada por el PCUS pero Stalin estableció una dictadur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ualquier oposición era reprimida por un violento aparato policial. L a personalidad de Stalin marco fuertemente la etapa de la URSS. Etapa conocida como Stalimism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3. EE.UU.: Los felices años 20</w:t>
      </w:r>
      <w:r>
        <w:rPr>
          <w:sz w:val="32"/>
          <w:szCs w:val="32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 xml:space="preserve">-  Explica los conceptos “felices años 20” </w:t>
      </w:r>
    </w:p>
    <w:p>
      <w:pPr>
        <w:pStyle w:val="Normal"/>
        <w:autoSpaceDE w:val="false"/>
        <w:rPr/>
      </w:pPr>
      <w:r>
        <w:rPr/>
        <w:t>La primera guerra mundial había enriquecido a EE. UU y se convirtió en la fabrica y en la despensa de los países aliados.</w:t>
      </w:r>
    </w:p>
    <w:p>
      <w:pPr>
        <w:pStyle w:val="Normal"/>
        <w:autoSpaceDE w:val="false"/>
        <w:rPr/>
      </w:pPr>
      <w:r>
        <w:rPr/>
        <w:t>EE.UU. experimenta en los años 20 un adelanto de lo que va a ser la sociedad después de la guerra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>
          <w:lang w:val="en-GB"/>
        </w:rPr>
      </w:pPr>
      <w:r>
        <w:rPr>
          <w:i/>
          <w:u w:val="single"/>
          <w:lang w:val="en-GB"/>
        </w:rPr>
        <w:t xml:space="preserve"> </w:t>
      </w:r>
      <w:r>
        <w:rPr>
          <w:i/>
          <w:u w:val="single"/>
          <w:lang w:val="en-GB"/>
        </w:rPr>
        <w:t>-  Y el “American way of life”</w:t>
      </w:r>
    </w:p>
    <w:p>
      <w:pPr>
        <w:pStyle w:val="Normal"/>
        <w:autoSpaceDE w:val="false"/>
        <w:rPr/>
      </w:pPr>
      <w:r>
        <w:rPr/>
        <w:t>Sistema de vida americano. A través del cine se difunde por todo el plane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¿Por qué se terminaron los felices años 20 americanos?</w:t>
      </w:r>
    </w:p>
    <w:p>
      <w:pPr>
        <w:pStyle w:val="Normal"/>
        <w:autoSpaceDE w:val="false"/>
        <w:rPr/>
      </w:pPr>
      <w:r>
        <w:rPr/>
        <w:t>En la industria que llego un momento en que las fabricas producían más de lo que vendían y también acumularon grandes stocks, los precios bajaron, las fábricas tuvieron que disminuir su producción y muchas de ellas quebraron. Se extendió el paro obrero y el consumo disminuyo porque la población tenia menor capacidad de compra, los felices años 20 estaban llegando a su f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Comenta los cambios experimentados por la mujer al comienzo del s. XX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rabajo de servicio domestic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Acceso a nuevos trabajos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Acceso a la educación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Cambiaron las costumbres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Nuevos peinados y vestid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4. El “crack” del 29 y la Gran Depresión</w:t>
      </w:r>
      <w:r>
        <w:rPr>
          <w:sz w:val="32"/>
          <w:szCs w:val="32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¿En qué consistió el crack de 1929?</w:t>
      </w:r>
    </w:p>
    <w:p>
      <w:pPr>
        <w:pStyle w:val="Normal"/>
        <w:autoSpaceDE w:val="false"/>
        <w:rPr/>
      </w:pPr>
      <w:r>
        <w:rPr/>
        <w:t>El crack del 29 que se había iniciado en la bolsa, se propago a gran parte de la industria, el comercio y la agricultura de EE.UU.  Y de otros países. Al no lograr vender un stocks muchas fabricas cerraron con lo que aumento el numero de parados y de familias sin dinero, que solo podían compara lo imprescindible, o que Vivian de la caridad publica. En 1929, EE.UU. alcanzo la cifra de casi 13 millones de parados. Se Vivian los peores años de la Gran Depresió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¿Cómo se extendió la crisis por el mundo capitalista?</w:t>
      </w:r>
    </w:p>
    <w:p>
      <w:pPr>
        <w:pStyle w:val="Normal"/>
        <w:autoSpaceDE w:val="false"/>
        <w:rPr/>
      </w:pPr>
      <w:r>
        <w:rPr/>
        <w:t>Cuando los bancos y las grandes empresas estadounidenses, para paliar una crisis, retiraron los capitales depositados en Austria, Alemania, Gran Bretaña... trasladaron el problema a los bancos de estos países que también quebraron, la crisis extendió entonces a gran parte del mund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¿Qué es el “new deal”?, ¿Qué novedad introduce esta política en el capitalismo?</w:t>
      </w:r>
    </w:p>
    <w:p>
      <w:pPr>
        <w:pStyle w:val="Normal"/>
        <w:autoSpaceDE w:val="false"/>
        <w:rPr/>
      </w:pPr>
      <w:r>
        <w:rPr/>
        <w:t>En 1932 gano las elecciones el demócrata Franklon D. Roosevelt que promueve un nueve programa para favorecer la recuperacion económica y sacar el país de la crisis, Fue llamada Newdeal (nuevo reparto) y defendía la intervención del Estado para reactivar el consumo para salir de la depresión.</w:t>
      </w:r>
    </w:p>
    <w:p>
      <w:pPr>
        <w:pStyle w:val="Normal"/>
        <w:autoSpaceDE w:val="false"/>
        <w:rPr/>
      </w:pPr>
      <w:r>
        <w:rPr/>
        <w:t>Es una novedad porque el liberalismo defiende la libertad económica sin la intervención del estado, siendo solo el mercado el que debe regular la economí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5. El fascismo italiano</w:t>
      </w:r>
      <w:r>
        <w:rPr>
          <w:sz w:val="32"/>
          <w:szCs w:val="32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¿Qué ideas defiende el fascismo?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Concentración de todo el poder en manos de un líder carismático, que se hacia llamar Duce y en un solo partido, el fascista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Supresión del sistema parlamentario y de los partidos político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Supresión de los sindicatos. Se estableció un sistema de corporaciones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Mantenimiento de la economía capitalista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Supremacía de Estado fascis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Señala algunas de las causas del ascenso del fascismo en Italia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Importantes zonas industriales fueron destruida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Muchos soldados se quedaron en paro; otros mutilados y sin medios de subsistencia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Años duros para obreros y campesinos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eligro de que estallaran revolucione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Miedo y situación de insegurid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La instauración del nazismo en Alemania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¿Qué era la República de Weimar?, ¿Cómo y por qué fracasó?</w:t>
      </w:r>
    </w:p>
    <w:p>
      <w:pPr>
        <w:pStyle w:val="Normal"/>
        <w:autoSpaceDE w:val="false"/>
        <w:rPr/>
      </w:pPr>
      <w:r>
        <w:rPr/>
        <w:t>A punto de finalizar la primera Guerra Mundial, Guillermo II huyo a Holanda y se proclamo la Republica, que estableció su capital en la pequeña ciudad de Weinar y de ahí el nombre.</w:t>
      </w:r>
    </w:p>
    <w:p>
      <w:pPr>
        <w:pStyle w:val="Normal"/>
        <w:autoSpaceDE w:val="false"/>
        <w:rPr/>
      </w:pPr>
      <w:r>
        <w:rPr/>
        <w:t>Hasta 1925 Alemania vivió años de crisis económica, miseria y paro, la Republica se vio amenazada por movimientos de izquierda y por varios intentos de golpes de Estado de la extrema derecha. Uno de ellos fue protagonizado por Hitler con el apoyo de sectores del ejérci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- El III Reich alemán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 Señala las características fundamentales de la dictadura nazi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in Volk; un pueblo: El pueblo alema, siendo la raza superior según la ideología nazi, estaba destinado a dominar todas las demás. Se prohibió la relación con otros puebla, la mujer estaba dedicada a cuidad los niños, a la iglesia  a la cocina. Atención en la educación de la juventu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in Reich; un imperio: crear una gran nación Estado. El impero necesaria ser ampliado con nuevas conquistas para conseguir alimentos y materias prima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in Fuhrer; un líder o guía: Hitler era el líder carismático, indiscutido, que acaparaba todo el poder y se compenetraba con el estado. Se clausuro el Parlamento se prohibieron los partidos políticos y sindicatos. El partido nazi ocupaba todo el pod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  Explica los acontecimientos que llevan a la II Guerra Mundial.</w:t>
      </w:r>
    </w:p>
    <w:p>
      <w:pPr>
        <w:pStyle w:val="Normal"/>
        <w:numPr>
          <w:ilvl w:val="0"/>
          <w:numId w:val="7"/>
        </w:numPr>
        <w:rPr/>
      </w:pPr>
      <w:r>
        <w:rPr/>
        <w:t>La política militar agresiva de Hitler supuso la remilitarizacion de Renania. El ejército alemán volvió a entrar en la zona que el tratado le prohibía. También retiro a Alemania de la sociedad de Naciones.</w:t>
      </w:r>
    </w:p>
    <w:p>
      <w:pPr>
        <w:pStyle w:val="Normal"/>
        <w:numPr>
          <w:ilvl w:val="0"/>
          <w:numId w:val="7"/>
        </w:numPr>
        <w:rPr/>
      </w:pPr>
      <w:r>
        <w:rPr/>
        <w:t>A partir de 1937 Alemania inicio la política de exposicion territorial. Hitler ocupo militarmente Austria. Gran Bretaña y Francia aceptaron el hecho consumado.</w:t>
      </w:r>
    </w:p>
    <w:p>
      <w:pPr>
        <w:pStyle w:val="Normal"/>
        <w:numPr>
          <w:ilvl w:val="0"/>
          <w:numId w:val="7"/>
        </w:numPr>
        <w:rPr/>
      </w:pPr>
      <w:r>
        <w:rPr/>
        <w:t>En 1938 Hitler volvió a la carga. Exigió a Checoslovaquia la entrega de sus tierras.</w:t>
      </w:r>
    </w:p>
    <w:p>
      <w:pPr>
        <w:pStyle w:val="Normal"/>
        <w:numPr>
          <w:ilvl w:val="0"/>
          <w:numId w:val="7"/>
        </w:numPr>
        <w:rPr/>
      </w:pPr>
      <w:r>
        <w:rPr/>
        <w:t>Francia e Inglaterra claudicaron de nuevo.</w:t>
      </w:r>
    </w:p>
    <w:p>
      <w:pPr>
        <w:pStyle w:val="Normal"/>
        <w:numPr>
          <w:ilvl w:val="0"/>
          <w:numId w:val="7"/>
        </w:numPr>
        <w:rPr/>
      </w:pPr>
      <w:r>
        <w:rPr/>
        <w:t>Hitler inicio una nueva ofensiva. Tras la firma de un pacto con Stalin reclamo las tierras de Dautzig a Polonia y en 1939 la invalido. Esta vez Francia e Inglaterra no lo aceptaron y se desencadeno la 2ª Guerra Mundi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906" w:gutter="0" w:header="0" w:top="741" w:footer="0" w:bottom="74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2:09:00Z</dcterms:created>
  <dc:creator>LAUREANO GONZALEZ</dc:creator>
  <dc:description/>
  <cp:keywords/>
  <dc:language>en-US</dc:language>
  <cp:lastModifiedBy>LAUREANO GONZALEZ</cp:lastModifiedBy>
  <dcterms:modified xsi:type="dcterms:W3CDTF">2009-06-12T22:09:00Z</dcterms:modified>
  <cp:revision>2</cp:revision>
  <dc:subject/>
  <dc:title>LA ÉPOCA DE LAS GRANDES TENSIONES</dc:title>
</cp:coreProperties>
</file>